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17" w:leader="none"/>
        </w:tabs>
        <w:rPr/>
      </w:pPr>
      <w:r>
        <w:rPr>
          <w:b/>
          <w:sz w:val="28"/>
          <w:szCs w:val="28"/>
        </w:rPr>
        <w:t>Лабораторные работы</w:t>
      </w:r>
    </w:p>
    <w:p>
      <w:pPr>
        <w:pStyle w:val="Normal"/>
        <w:tabs>
          <w:tab w:val="clear" w:pos="708"/>
          <w:tab w:val="left" w:pos="1217" w:leader="none"/>
        </w:tabs>
        <w:rPr/>
      </w:pPr>
      <w:r>
        <w:rPr>
          <w:b/>
          <w:sz w:val="28"/>
          <w:szCs w:val="28"/>
        </w:rPr>
        <w:t>Тема1</w:t>
      </w:r>
      <w:r>
        <w:rPr>
          <w:b/>
        </w:rPr>
        <w:t xml:space="preserve"> </w:t>
      </w:r>
      <w:r>
        <w:rPr>
          <w:b/>
          <w:sz w:val="28"/>
          <w:szCs w:val="28"/>
        </w:rPr>
        <w:t>Компоновка металлических силосов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Цель:Изучить способы компоновки металлических силосов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1.Рассмотреть несколько схем компановки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2.Выбор оптимальной схемы.</w:t>
        <w:br/>
        <w:t>Контрольные вопросы: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1.Устройство металлических силосов</w:t>
      </w:r>
    </w:p>
    <w:p>
      <w:pPr>
        <w:pStyle w:val="Normal"/>
        <w:tabs>
          <w:tab w:val="clear" w:pos="708"/>
          <w:tab w:val="left" w:pos="1217" w:leader="none"/>
        </w:tabs>
        <w:rPr/>
      </w:pPr>
      <w:r>
        <w:rPr>
          <w:sz w:val="28"/>
          <w:szCs w:val="28"/>
        </w:rPr>
        <w:t>2.Габаритные размеры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3.Компановка.</w:t>
      </w:r>
    </w:p>
    <w:p>
      <w:pPr>
        <w:pStyle w:val="Normal"/>
        <w:tabs>
          <w:tab w:val="clear" w:pos="708"/>
          <w:tab w:val="left" w:pos="121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  <w:tab/>
        <w:t>Расчет эффективности работы А1-БИС-100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Цель:Изучить метод расчета эффективности работы А1-БИС-100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1.Определение показателей качества зерна до очистки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2.Определение показателей качества зерна после очистки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3 Расчет эффективности по формуле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1.Способы определения сорной примеси в зерне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2.Способы определения зерновой примеси в зерне.</w:t>
      </w:r>
    </w:p>
    <w:p>
      <w:pPr>
        <w:pStyle w:val="Normal"/>
        <w:tabs>
          <w:tab w:val="clear" w:pos="708"/>
          <w:tab w:val="left" w:pos="121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7" w:leader="none"/>
        </w:tabs>
        <w:rPr/>
      </w:pPr>
      <w:r>
        <w:rPr>
          <w:b/>
          <w:sz w:val="28"/>
          <w:szCs w:val="28"/>
        </w:rPr>
        <w:t>Тема 3</w:t>
        <w:tab/>
        <w:t>Расчет эффективности триеровА9-УТО-6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Цель:Изучить метод расчета эффективности работы А9-УТО-6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1.Определение показателей качества зерна до очистки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2.Определение показателей качества зерна после очистки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3 Расчет эффективности по формуле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1.Способы определения овсюга в зерне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2.Способы определения куколя в зерне.</w:t>
      </w:r>
    </w:p>
    <w:p>
      <w:pPr>
        <w:pStyle w:val="Normal"/>
        <w:tabs>
          <w:tab w:val="clear" w:pos="708"/>
          <w:tab w:val="left" w:pos="121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  <w:tab/>
        <w:t>Расчет эффективности работы щеточных и обоечных машин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Цель:Изучение метода работы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1.Расчет эффективности щеточных машин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2.Расчет эффективности обоечных машин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tabs>
          <w:tab w:val="clear" w:pos="708"/>
          <w:tab w:val="left" w:pos="1217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Расчет эффективности щеточных машин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Расчет эффективности обоечных машин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  <w:tab/>
        <w:t>Схема движения продукта в рассеве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Цель:Изучение схемы движения подукта в рассеве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1.Рассмотреть схемы движения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2.Движение конечного продукта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1Что означает «промежуточный продукт»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2.Понятие «сход и проход»</w:t>
      </w:r>
    </w:p>
    <w:p>
      <w:pPr>
        <w:pStyle w:val="Normal"/>
        <w:tabs>
          <w:tab w:val="clear" w:pos="708"/>
          <w:tab w:val="left" w:pos="121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  <w:tab/>
        <w:t>Движение продукта размола по технологической схеме сортового помола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Цель: Дать характеристику всем схемам при чтении движения продукта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1.Характеристика драных системых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2.Характеристика процесса обогащения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3.Характеристика шлифовочных систем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2.Характеристика размольных систем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1.Характеристика драных системых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2.Характеристика процесса обогащения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3.Характеристика шлифовочных систем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2.Характеристика размольных систем</w:t>
      </w:r>
    </w:p>
    <w:p>
      <w:pPr>
        <w:pStyle w:val="Normal"/>
        <w:tabs>
          <w:tab w:val="clear" w:pos="708"/>
          <w:tab w:val="left" w:pos="121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  <w:tab/>
        <w:t>Расчет производительности хлебопекарного оборудования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Цель:Изучение методики расчета хлебопекарного оборудования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1.Расчет производительности тупиковых печей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2.Расчет производительности туннельных печей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2.Подбор оборудования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1.Оборудование для хлебопекарного цеха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2.Технология выпечки хлеба</w:t>
      </w:r>
    </w:p>
    <w:p>
      <w:pPr>
        <w:pStyle w:val="Normal"/>
        <w:tabs>
          <w:tab w:val="clear" w:pos="708"/>
          <w:tab w:val="left" w:pos="121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  <w:tab/>
        <w:t>Подбор оборудования для первичной обработки молока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Цель:Изучить оборудование для первичной обработки молока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1.Характеристика оборудования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2.Технологическая схема обработки молока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1.Температурный режим обработки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>2.Оборудование для обработки молока.</w:t>
      </w:r>
    </w:p>
    <w:p>
      <w:pPr>
        <w:pStyle w:val="Normal"/>
        <w:tabs>
          <w:tab w:val="clear" w:pos="708"/>
          <w:tab w:val="left" w:pos="121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1:11:00Z</dcterms:created>
  <dc:creator>Клиент</dc:creator>
  <dc:description/>
  <cp:keywords/>
  <dc:language>en-US</dc:language>
  <cp:lastModifiedBy>Customer</cp:lastModifiedBy>
  <dcterms:modified xsi:type="dcterms:W3CDTF">2009-11-29T15:10:00Z</dcterms:modified>
  <cp:revision>10</cp:revision>
  <dc:subject/>
  <dc:title/>
</cp:coreProperties>
</file>